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exas Lottery Data Analy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lotto Ver 6.2 for Windows 3.1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: SWREG:11439 PSL:14276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-95-96       �   �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 Ken Bradford       �   �         �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ights Reserved         �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d by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d's Software                Ph. 214-339-69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649 Wyoming Dr.              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exas 75211-7843       COMPUSERVE 104514,3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SHAREWARE 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CLAIMER 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ING LIST 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CKNOWLEDGEMENTS 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 CHANGES 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 UPDATES 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 CARD ORDERS 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INFORMATION OR SUPPORT 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ING DIRECT 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YOU GET ....................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lotto is a complete Texas Lottery data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past winning numbers and test numbers from machines 1,2,3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s A,B,C,D,E,F,G,H and I are analy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of past winning and test numbers are furnished wit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 that you do not have to punch in a lot of numbers to create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(10) PROGRAM MENU OPTIONS for more complete program descriptio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(11) DATA FILE UPDATES for updating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EFINITION OF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gives users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ing it. If you try a Shareware program and continue using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pected to register. Individual programs differ on details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quest registration while others require it, some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trial period. With registration, you get anyth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right to continue using the software to an upd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opyright holder retains all rights, with a few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d ones!) The main difference is in the method of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specifically grants the righ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, either to all and sundry or to a specific gro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ome authors require written permission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SCLAIMER: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exlotto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xlotto is supplied as is.  The author disclaims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, without limitation, the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rchantability and of fitness for any purpose. The author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exlot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lotto is a "shareware program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give it away altered or as part of anothe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ntive for programmers to continue to develop new produ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nd this program useful and find that you are using Texlot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se Texlotto after a reasonable trial period, you m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istration payment of $25 plus s/h and any sales tax that may ap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ad's Software. The $25 registration fee will license one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n any one computer at any one time. You must treat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ke a book. An example is that this software may be use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people and may be freely moved from one computer lo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, 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Just as a book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users of Texlotto must register and pay for their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xlotto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-License arrangements may be made by contacting Brad'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istributing Texlotto for any kind of remuneration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rad's Software at the address below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d by the (ASP) as adhering to its guidelines for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, and such distributors may begin offering Texlot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(However Brad's Software must still be advised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or can be kept up-to-date with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l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ncouraged to pass a copy of Texlotto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aluation.  Please encourage them to register their cop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d that they can use it.  All registered users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of the Texlotto system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4) LICENS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not and has never been public domain, nor is it free 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is copyrighted by Ken Bradford and any unauthorize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nsistent with the terms of this license is an infri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be used without registration for 30 days for evalu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exlotto beyond the 30 days,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(12) REGISTRATION for registering the Texlotto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 of unlicensed copies by any person, business, corpo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vernment agency or any other entity is strictly prohibite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0 day evaluation period, you must either register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ingle user license permits a user to use Texlotto only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A purchaser of a single user license may use the progra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erent computers, but may not use the program on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to a business name requires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Order.frm "ORDER FORM" f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one may modify or patch the Texlotto executable files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ing but not limited to decompiling, disassembling, or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limited license is granted to copy and distribute Texlotto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rpose of evaluation by others, subject to the above limi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ust be copied in unmodified form, complet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5) PACKING LIS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ZIP  ( might be listed as TEXWIN60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DOC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HLP  Texlotto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ICO  ICO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LOTTO.ASP  ASP Ombudsma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EW.EXE      Used by Texlotto to view and/or pri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 Order form to order registered copy and/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LST     Lists files used b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.EXE     Runs Windows inst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1.EXE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KIT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BRUN300.DLL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.DLL       Us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ETEST.TXT   Text file of past Texas Lottery test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 Text file of past Texas Lottery wi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NGNOS.TXT and PRETEST.TXT are Government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exempt from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welcome to give unaltered copies of TEXLOTTO.ZIP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lotto may not be distributed in conjunction with any other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a specific license to do so from Ken Bradford, with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Vendors may distribute the latest evaluation copy of Texlotto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CD-ROM provided that all files, including this document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fee, charge, or other compensation may be charged except a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Texlotto available for downloading only as long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ditions are met. Overall charges are permitted as long a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no specific charge for downloading Texlotto. Any fee di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items downloaded 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. Vendors of user-supported or shareware may distribut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ost current shareware version of Texlotto without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ission, subject to the above conditions.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ponsibility of the vendor to obtain the most recent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. Vendors may charge a disk duplication and handling f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not exceed ten dollars with the exception being CD-ROM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COPYRIGHT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EVISIO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0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01/95 Rewritten for Windows from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5/21/96 Registration now available on CompuServe requir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27/96 Corrected Windows 95 loading problem and added bal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,G,H and I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6.21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/11/96 Compiled seperate versions of Texlotto for Windows 95 and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a copy of both versions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and most compatibles.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GA color card, Mouse and hard drive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SETUP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 and follow the setu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10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MAIN scree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HOW TEXAS LOTTO WINNING NUMBERS ON GRID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ANALYSIS OF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VIEW DOCUMENTATION AND DATA FILES (with prin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USE GRAPH TO ARRANGE NUMBERS IN BELL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USE CHART TO SHOW HOW OFTEN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PAST WINNING NUMBERS GRID CHART" that plots the TEXAS LOTTO 6 of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ows you to scroll FORWARD and BACK thru past TEXAS LOTTO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Analysis" which allows you to scroll thru a list of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(dates also shown) and high-lights the digit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your te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given the option of entering a test number or entering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have the computer automatically use numbers from the past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list, starting with numbers from the latest draw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from the drawing before that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is option, you can see a full text screen with the digi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number high-lighted through out the past winning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scroll thru the data text file, an analysis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displayed showing how often digits in the test number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in all past winn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SCREEN VIEWER with print option allows you to scroll thru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ile and also view and print the data text files of p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and test numbers. It also allows you to view and print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to register the TEXLOT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Graph showing that winning numbers fall in the shape of a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ve with the numbers that come up the least often on the lef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hat come up the most often on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automatically high-light where past winning number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ell curve or you can input your own test number,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s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s Charts showing how often numbers have come up using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s OPTION 4 (GRAPH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all balls or just first ball from selected machine, ball set 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ee which ones came up the most or least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to see if machine or ball set effect how often a number come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s the six numbers that came up the most often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that came up the least often depending on which test per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, such as winning numbers list, pretest number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winning and pretest numbers or if you just elected to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ll that came up in each drawing from machine one, two or three and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A,B,C,D or 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6): QUICK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-runs the Texlotto Logo screen which doubles as a random lot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generator. Pressing the space bar, randomly changes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Logo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7) OVERDU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graph displays the number of drawings since numbers have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8) REGISTRATION and/or ORDER DATA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option allows you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Enter your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2. Change registered name an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Remove registered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Order form for Registration and/or Updat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HELP (Provides sample screens and discription of all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1) DATA FILE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order a complete update of program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ly $10.00 plus shipping &amp; handling. See (12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ed users also have the option of using a text editor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s to the data files, provided that they use a text edit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change the ASCII (text) format. See Data File Updat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lotto help file for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2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CES MAY CHANGE: If your evaluation copy of Texlotto is over a year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it dated. Write or call for the latest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LICENSE is required if Texlotto is to be installed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used by more than one person or registered to a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Order.frm "ORDER FORM" for fe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 REGISTRATION for the use of Texlotto for Windows is $25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ORDER FORM for shipping and handling f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You can now have the registration fee charged to your Compuserv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GO SWREG and select "Register Shareware". The Registration 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lotto for Windows is 114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3) CREDIT CARD ORD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ordering through PsL, ask for Texlotto product number 142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 Brad's SoftWare IS NOT AVAILABLE AT THE FOLLOW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credit card from PsL by calling 800-242-4775 or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7a.m.-6p.m. Mon.-Thurs.,7a.m.-Noon Friday or FAX 713-524-6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mail to 71355.470@compuserve.com or mail credit 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L, P.O.Box 35705, Houston, TX 772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and FAX are available anytime, of cou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NUMBERS ARE FOR ORDER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ure that you get the latest version, PsL will notify us the da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4) FOR INFORMATION OR SUPPORT, CALL VOICE 214-339-6920 OR FAX 214-333-0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about the status of the shipment of the order, refu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options, product details, technical support, volume discou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ct, must be directed to 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9 Wyoming Dr., Dallas, TX 75211-7843 - Phone VOICE 214-339-6920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X 214-333-065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15) IF ORDERING DIRECTLY FROM Brad'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check or money order (U.S.funds only). If you send cash, I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d retain a USPS form 3817 (only costs $.50) from the post offic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of 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to 4 weeks,send me a copy of your USPS form 3817 and I will send you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, send $25 plus shipping/handling and (if Texas residen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what floppy size you want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360K____  5.25" 1.2MB____  3.5" 720K____  3.5" 1.44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3.5" 2.88MB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ping &amp; Handling:(cont.US $4),(all other $6). Texas residents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.25% sales ta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25 plus shipping &amp; handling and a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ing send me TEXLOTTO for Windows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1: From within TEXLOTTO program, click REGISTRATION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. On the drop down menu, click View/print Registratio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. In "View file ORDER.FRM screen, press key "P"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order form from the DOS command line, have printer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ype "TYPE ORDER.FRM&gt;PRN" without the 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you will receive a complete updated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nd the "THIS IS A UN-REGISTERED COPY" notice will be remov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laced with a statement showing that the copy is registered to you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your registration number. You can also to Add, Change and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"Name" and "Registration Number" so that a copy of the softwa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valuated and registered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6)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REGISTERED version of TEXLOTTO and lottery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of TEXLOTTO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 of TEXLOTTO and data files on request for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lus s/h fee (see ORDER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registration number will unlock all future Sharewa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exlotto for WINDOWS and any options that have been reserv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matter where you received your cop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